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  <w:lang w:eastAsia="cs-CZ"/>
        </w:rPr>
      </w:pPr>
      <w:r>
        <w:rPr>
          <w:b w:val="false"/>
          <w:bCs w:val="false"/>
          <w:i/>
          <w:iCs/>
          <w:szCs w:val="28"/>
          <w:u w:val="single"/>
          <w:lang w:eastAsia="cs-CZ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09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Výzva 28  Integrovaného regionálního operačního programu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Výzva 26  Integrovaného regionálního operačního programu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Smlouva o nájmu prostor na školení zapisovatelů a předsedů okrskových volebních komisí mezi městem Strakonice a Úřadem práce České republik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Předkládá:</w:t>
        <w:tab/>
        <w:tab/>
        <w:t xml:space="preserve">Ing. Rudolf Ulč,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ab/>
        <w:tab/>
        <w:tab/>
        <w:t xml:space="preserve">vedoucí odboru informatiky a provozu </w:t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1. Výzva 28  Integrovaného regionálního operačního programu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Varianta A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e zpracováním analýzy a studie proveditelnosti pro Výzvu 28 IROP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mu odboru informatiky a provozu poptat zhotovitele na zpracování analýzy a studie proveditelnosti v souladu s pravidly pro zadávání veřejných zakázek v podmínkách města Strakoni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rianta B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e zpracováním analýzy a studie proveditelnosti pro Výzvu 28 IROP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 souladu s čl. 1 odst. 6 Pravidel pro zadávání veřejných zakázek v podmínkách města Strakonice, že veřejná zakázka malého rozsahu „Zpracování analýzy a studie proveditelnosti pro Výzvu 28 IROP“ bude zadána zhotoviteli společnosti EDU-PRO Consulting, a.s, Vladislavova 250, 397 01 Písek, IČ: </w:t>
      </w:r>
      <w:r>
        <w:rPr>
          <w:rStyle w:val="Nowrap"/>
        </w:rPr>
        <w:t>2414544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zavřením smlouvy o dílo se společností EDU-PRO Consulting, a.s, Vladislavova 250, 397 01 Písek, IČ: </w:t>
      </w:r>
      <w:r>
        <w:rPr>
          <w:rStyle w:val="Nowrap"/>
        </w:rPr>
        <w:t xml:space="preserve">24145441, </w:t>
      </w:r>
      <w:r>
        <w:rPr/>
        <w:t>na dílo „Zpracování analýzy a studie proveditelnosti pro Výzvu 28 IROP“ za cenu díla 150 000,- Kč bez DPH, tj. 181 500,- Kč vč. DPH</w:t>
      </w:r>
    </w:p>
    <w:p>
      <w:pPr>
        <w:pStyle w:val="Heading3"/>
        <w:rPr/>
      </w:pPr>
      <w:r>
        <w:rPr/>
        <w:t>IV. Pověřuje</w:t>
      </w:r>
    </w:p>
    <w:p>
      <w:pPr>
        <w:pStyle w:val="BodyText32"/>
        <w:widowControl/>
        <w:rPr/>
      </w:pPr>
      <w:r>
        <w:rPr/>
        <w:t>starostu města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  <w:bCs/>
        </w:rPr>
        <w:t>Vypracoval:</w:t>
        <w:tab/>
      </w:r>
      <w:r>
        <w:rPr/>
        <w:t>Ing. Rudolf Ulč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left"/>
        <w:rPr/>
      </w:pPr>
      <w:r>
        <w:rPr/>
        <w:t xml:space="preserve">2. Výzva 26  Integrovaného regionálního operačního programu </w:t>
      </w:r>
    </w:p>
    <w:p>
      <w:pPr>
        <w:pStyle w:val="Normal"/>
        <w:widowControl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Varianta A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e zpracováním analýzy a studie proveditelnosti pro Výzvu 26 IROP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mu odboru informatiky a provozu poptat zhotovitele na zpracování analýzy a studie proveditelnosti v souladu s pravidly pro zadávání veřejných zakázek v podmínkách města Strakonice</w:t>
      </w:r>
    </w:p>
    <w:p>
      <w:pPr>
        <w:pStyle w:val="Heading3"/>
        <w:rPr/>
      </w:pPr>
      <w:r>
        <w:rPr/>
        <w:t>Varianta B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e zpracováním analýzy a studie proveditelnosti pro Výzvu 26 IROP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 souladu s čl. 1 odst. 6 Pravidel pro zadávání veřejných zakázek v podmínkách města Strakonice, že veřejná zakázka malého rozsahu „Zpracování analýzy a studie proveditelnosti pro Výzvu 26 IROP“ bude zadána zhotoviteli společnosti EDU-PRO Consulting, a.s, Vladislavova 250, 397 01 Písek, IČ: </w:t>
      </w:r>
      <w:r>
        <w:rPr>
          <w:rStyle w:val="Nowrap"/>
        </w:rPr>
        <w:t>2414544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zavřením smlouvy o dílo se společností EDU-PRO Consulting, a.s, Vladislavova 250, 397 01 Písek, IČ: </w:t>
      </w:r>
      <w:r>
        <w:rPr>
          <w:rStyle w:val="Nowrap"/>
        </w:rPr>
        <w:t xml:space="preserve">24145441, </w:t>
      </w:r>
      <w:r>
        <w:rPr/>
        <w:t>na dílo „Zpracování analýzy a studie proveditelnosti pro Výzvu 26 IROP“ za cenu díla 150 000,- Kč bez DPH, tj. 181 500,- Kč vč. DPH</w:t>
      </w:r>
    </w:p>
    <w:p>
      <w:pPr>
        <w:pStyle w:val="Heading3"/>
        <w:rPr/>
      </w:pPr>
      <w:r>
        <w:rPr/>
        <w:t>IV. Pověřuje</w:t>
      </w:r>
    </w:p>
    <w:p>
      <w:pPr>
        <w:pStyle w:val="BodyText32"/>
        <w:widowControl/>
        <w:rPr/>
      </w:pPr>
      <w:r>
        <w:rPr/>
        <w:t>starostu města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  <w:bCs/>
        </w:rPr>
        <w:t>Vypracoval:</w:t>
        <w:tab/>
      </w:r>
      <w:r>
        <w:rPr/>
        <w:t>Ing. Rudolf Ul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left"/>
        <w:rPr/>
      </w:pPr>
      <w:r>
        <w:rPr/>
        <w:t>3. Smlouva o nájmu prostor na školení zapisovatelů a předsedů okrskových volebních komisí mezi městem Strakonice a Úřadem práce České republi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 uzavřením smlouvy o nájmu prostor (velká zasedací místnost ve Smetanově ulici 533) pro školení zapisovatelů a předsedů okrskových volebních komisí na 21.9.2016 s Úřadem práce České republiky, Dobrovského 1278/25, 170 00 Praha 7, IČ 72496991 za celkovou cenu 4.787 Kč, která se bude hradit z dotace na volby do zastupitelstev krajů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smlouvy o nájmu prostor v předlože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Milada Švihál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Nowrap">
    <w:name w:val="nowrap"/>
    <w:basedOn w:val="WW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i/>
      <w:iCs/>
      <w:color w:val="00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3:00Z</dcterms:created>
  <dc:creator>Inst</dc:creator>
  <dc:description/>
  <dc:language>en-US</dc:language>
  <cp:lastModifiedBy>Havrdova</cp:lastModifiedBy>
  <cp:lastPrinted>2016-07-13T13:28:00Z</cp:lastPrinted>
  <dcterms:modified xsi:type="dcterms:W3CDTF">2016-07-14T06:38:00Z</dcterms:modified>
  <cp:revision>4</cp:revision>
  <dc:subject/>
  <dc:title>Městský úřad Strakonice</dc:title>
</cp:coreProperties>
</file>